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suiteis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Logaichean Teòcl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Logaichean Teòclai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480310"/>
                <wp:effectExtent l="5080" t="5080" r="5715" b="28575"/>
                <wp:wrapTight wrapText="bothSides">
                  <wp:wrapPolygon edited="0">
                    <wp:start x="2143" y="0"/>
                    <wp:lineTo x="2143" y="0"/>
                    <wp:lineTo x="1767" y="0"/>
                    <wp:lineTo x="1398" y="128"/>
                    <wp:lineTo x="1072" y="371"/>
                    <wp:lineTo x="746" y="613"/>
                    <wp:lineTo x="475" y="962"/>
                    <wp:lineTo x="287" y="1383"/>
                    <wp:lineTo x="99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99" y="19802"/>
                    <wp:lineTo x="287" y="20223"/>
                    <wp:lineTo x="475" y="20643"/>
                    <wp:lineTo x="746" y="20992"/>
                    <wp:lineTo x="1072" y="21235"/>
                    <wp:lineTo x="1398" y="21478"/>
                    <wp:lineTo x="1767" y="21606"/>
                    <wp:lineTo x="2143" y="21606"/>
                    <wp:lineTo x="19457" y="21606"/>
                    <wp:lineTo x="19461" y="21606"/>
                    <wp:lineTo x="19837" y="21606"/>
                    <wp:lineTo x="20207" y="21478"/>
                    <wp:lineTo x="20533" y="21235"/>
                    <wp:lineTo x="20858" y="20992"/>
                    <wp:lineTo x="21129" y="20643"/>
                    <wp:lineTo x="21317" y="20223"/>
                    <wp:lineTo x="21505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5" y="1803"/>
                    <wp:lineTo x="21317" y="1383"/>
                    <wp:lineTo x="21129" y="962"/>
                    <wp:lineTo x="20858" y="613"/>
                    <wp:lineTo x="20533" y="371"/>
                    <wp:lineTo x="20207" y="128"/>
                    <wp:lineTo x="19837" y="0"/>
                    <wp:lineTo x="19461" y="0"/>
                    <wp:lineTo x="2143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804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19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480310"/>
                <wp:effectExtent l="5080" t="5080" r="5715" b="28575"/>
                <wp:wrapTight wrapText="bothSides">
                  <wp:wrapPolygon edited="0">
                    <wp:start x="2143" y="0"/>
                    <wp:lineTo x="2143" y="0"/>
                    <wp:lineTo x="1767" y="0"/>
                    <wp:lineTo x="1398" y="128"/>
                    <wp:lineTo x="1072" y="371"/>
                    <wp:lineTo x="746" y="613"/>
                    <wp:lineTo x="475" y="962"/>
                    <wp:lineTo x="287" y="1383"/>
                    <wp:lineTo x="99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99" y="19802"/>
                    <wp:lineTo x="287" y="20223"/>
                    <wp:lineTo x="475" y="20643"/>
                    <wp:lineTo x="746" y="20992"/>
                    <wp:lineTo x="1072" y="21235"/>
                    <wp:lineTo x="1398" y="21478"/>
                    <wp:lineTo x="1767" y="21606"/>
                    <wp:lineTo x="2143" y="21606"/>
                    <wp:lineTo x="19457" y="21606"/>
                    <wp:lineTo x="19461" y="21606"/>
                    <wp:lineTo x="19837" y="21606"/>
                    <wp:lineTo x="20207" y="21478"/>
                    <wp:lineTo x="20533" y="21235"/>
                    <wp:lineTo x="20858" y="20992"/>
                    <wp:lineTo x="21129" y="20643"/>
                    <wp:lineTo x="21317" y="20223"/>
                    <wp:lineTo x="21505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5" y="1803"/>
                    <wp:lineTo x="21317" y="1383"/>
                    <wp:lineTo x="21129" y="962"/>
                    <wp:lineTo x="20858" y="613"/>
                    <wp:lineTo x="20533" y="371"/>
                    <wp:lineTo x="20207" y="128"/>
                    <wp:lineTo x="19837" y="0"/>
                    <wp:lineTo x="19461" y="0"/>
                    <wp:lineTo x="2143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804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195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9088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mhòr cnò-còco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mhòr pùdar teòclaid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tiona beag bainne condens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vermicel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 digestives air am pronnad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mhòr cnò-còco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mhòr pùdar teòclaid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tiona beag bainne condense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vermicell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 digestives air am pronnad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6802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àin mhò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uinnsear mhò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èisean trufail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2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àin mhò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uinnsear mhò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èisean trufail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Teasaich am bainne agus am margar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na stuthan e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Leig leis fuarachadh beag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Thoir cumadh logaichean 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Roilig ann a’ vermicelli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52:00Z</dcterms:created>
  <dc:creator>Steve Taylor</dc:creator>
  <dc:description/>
  <cp:keywords/>
  <dc:language>en-US</dc:language>
  <cp:lastModifiedBy>Steve Taylor</cp:lastModifiedBy>
  <dcterms:modified xsi:type="dcterms:W3CDTF">2011-07-13T08:52:00Z</dcterms:modified>
  <cp:revision>2</cp:revision>
  <dc:subject/>
  <dc:title/>
</cp:coreProperties>
</file>